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>
          <w:rFonts w:cs="Arial" w:ascii="Arial" w:hAnsi="Arial"/>
          <w:sz w:val="20"/>
          <w:szCs w:val="20"/>
        </w:rPr>
        <w:t>Załącznik nr 2  do wniosku o dofinansowanie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Heading2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Partner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zakresie dokumentów sprawozdawczych Part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Ja/my, niżej podpisany/i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 osoby uprawnionej/osób uprawnionych do reprezentowania Partnera)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Oświadczam/y, że Partner /nazwa/ …………………….……………………………….…………………. </w:t>
        <w:br/>
        <w:t>z siedzibą (adres) ……………………………..………………………………..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godnie z Ustawą o rachunkowości z dnia 29 września 1994 r. z późn. zm. oraz polityką rachunkowości na potrzeby sprawozdawczości sporządza poniższe dokumenty:</w:t>
      </w:r>
      <w:r>
        <w:rPr>
          <w:rFonts w:cs="Arial" w:ascii="Arial" w:hAnsi="Arial"/>
          <w:sz w:val="20"/>
          <w:szCs w:val="20"/>
          <w:vertAlign w:val="superscript"/>
          <w:lang w:eastAsia="en-US"/>
        </w:rPr>
        <w:t>*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42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zwa dokument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należy odnieść się do</w:t>
              <w:br/>
              <w:t>każdego dokumentu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ila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achunek zysków i stra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achunek przepływów pieniężnych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formacja dodatkow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datkow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prawozdania podlegają corocznemu badaniu przez biegłego rewident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ne (jakie?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ie jest zobowiązany do sporządzania powyższych dokumentów.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en-US"/>
        </w:rPr>
        <w:footnoteReference w:customMarkFollows="1" w:id="2"/>
        <w:t>*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kstpodstawowy2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Tekstpodstawowy2"/>
        <w:ind w:left="4956" w:hanging="4545"/>
        <w:jc w:val="center"/>
        <w:rPr/>
      </w:pP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      (pod</w:t>
      </w:r>
      <w:r>
        <w:rPr>
          <w:rFonts w:cs="Arial" w:ascii="Arial" w:hAnsi="Arial"/>
          <w:sz w:val="18"/>
          <w:szCs w:val="18"/>
        </w:rPr>
        <w:t>pis i pieczątka imienn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18"/>
          <w:szCs w:val="22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inline distT="0" distB="0" distL="0" distR="0">
          <wp:extent cx="5304155" cy="594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0415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agwekstrony">
    <w:name w:val="Nagłówek strony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40:00Z</dcterms:created>
  <dc:creator>mskow</dc:creator>
  <dc:description/>
  <cp:keywords/>
  <dc:language>en-US</dc:language>
  <cp:lastModifiedBy>mczeronko</cp:lastModifiedBy>
  <cp:lastPrinted>2017-11-22T09:18:00Z</cp:lastPrinted>
  <dcterms:modified xsi:type="dcterms:W3CDTF">2017-11-22T08:18:00Z</dcterms:modified>
  <cp:revision>6</cp:revision>
  <dc:subject/>
  <dc:title>WZÓR</dc:title>
</cp:coreProperties>
</file>